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CESIDADES TECN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BRE DE AGRUPACION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55pt" to="496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32715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0.45pt" to="496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145</wp:posOffset>
                </wp:positionH>
                <wp:positionV relativeFrom="paragraph">
                  <wp:posOffset>114935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9.05pt" to="352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MODALIDA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9715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.65pt" to="352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DIA DE ACTUAC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CESIDADES TECNIC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U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6286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95pt" to="496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45085</wp:posOffset>
                </wp:positionV>
                <wp:extent cx="6309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55pt" to="496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118745</wp:posOffset>
                </wp:positionV>
                <wp:extent cx="630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9.35pt" to="496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46990</wp:posOffset>
                </wp:positionV>
                <wp:extent cx="6217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7pt" to="488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62865</wp:posOffset>
                </wp:positionV>
                <wp:extent cx="6309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95pt" to="496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</wp:posOffset>
                </wp:positionH>
                <wp:positionV relativeFrom="paragraph">
                  <wp:posOffset>45085</wp:posOffset>
                </wp:positionV>
                <wp:extent cx="6309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55pt" to="496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118745</wp:posOffset>
                </wp:positionV>
                <wp:extent cx="63093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9.35pt" to="496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46990</wp:posOffset>
                </wp:positionV>
                <wp:extent cx="6217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7pt" to="488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NID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2870</wp:posOffset>
                </wp:positionV>
                <wp:extent cx="6217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1pt" to="488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30480</wp:posOffset>
                </wp:positionV>
                <wp:extent cx="6217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.4pt" to="488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4140</wp:posOffset>
                </wp:positionV>
                <wp:extent cx="62179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2pt" to="488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CORAD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62179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3pt" to="488.9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33020</wp:posOffset>
                </wp:positionV>
                <wp:extent cx="6217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.6pt" to="488.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4pt" to="-0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6680</wp:posOffset>
                </wp:positionV>
                <wp:extent cx="6217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4pt" to="488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VAR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62560</wp:posOffset>
                </wp:positionV>
                <wp:extent cx="6217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2.8pt" to="488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528320</wp:posOffset>
                </wp:positionV>
                <wp:extent cx="6217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1.6pt" to="488.9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985520</wp:posOffset>
                </wp:positionV>
                <wp:extent cx="6217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7.6pt" to="488.9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da agrupación deberá traer una persona para cubrir el puesto de regidor.</w:t>
      </w:r>
    </w:p>
    <w:sectPr>
      <w:type w:val="nextPage"/>
      <w:pgSz w:w="11906" w:h="16838"/>
      <w:pgMar w:left="1021" w:right="102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36:00Z</dcterms:created>
  <dc:creator>EW/LN/CB</dc:creator>
  <dc:description/>
  <cp:keywords>Ethan</cp:keywords>
  <dc:language>en-US</dc:language>
  <cp:lastModifiedBy>fopac</cp:lastModifiedBy>
  <cp:lastPrinted>1980-01-04T19:27:00Z</cp:lastPrinted>
  <dcterms:modified xsi:type="dcterms:W3CDTF">2017-12-27T18:36:00Z</dcterms:modified>
  <cp:revision>2</cp:revision>
  <dc:subject/>
  <dc:title>Ethan Frome</dc:title>
</cp:coreProperties>
</file>